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хнешипкинская основна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ин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331"/>
        <w:gridCol w:w="4950"/>
      </w:tblGrid>
      <w:tr>
        <w:trPr>
          <w:trHeight w:val="2742" w:hRule="atLeast"/>
        </w:trPr>
        <w:tc>
          <w:tcPr>
            <w:tcW w:w="472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 Р.Н.Салих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1»августа 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 МБОУ «Верхнешипки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Г.З.Хабибуллин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августа 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хнешипки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В.С. Закир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1»августа 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ГО ОБЩЕГО ОБРАЗОВАНИЯ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 КЛАСС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1-2022 УЧЕБНЫЙ ГОД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ичество час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-70, в неделю -2  час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брагимова Гулина Дамировна, учитель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П составлено на основе рабочей программ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хние Шипки, 2021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 изуче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программ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оценка умственных и физических способностей при трудовой деятельности в различных сферах с позиций будущей социализации и стратификаци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трудолюбия и ответственности за результаты своей деятельности; выражение желания учиться для удовлетворения перспективных потребносте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явление технико-технологического и экономического мышления при организации свое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оценка готовности к предпринимательской деятельности в сфере технологий, к рациональному ведению домашнего хозяйст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основ экологи ческой куль туры, соответствующей современному уровню экологического мышления; бережное отношение к природным и хозяйственным ресурса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уча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 результаты освоения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гулятивные УД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стоятельное определение цели своего обучения, постановка и формулировка для себя новых задач в учёбе и познавательн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лгоритмизированное планирование процесса познавательно-трудов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Д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Д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 осво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ы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ник научиться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ционально организовывать рабочее мест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ходить необходимую информацию в различных источник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менять конструкторскую и технологическую документац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ять последовательность выполнения технологических операций для изготовления изделия, выполнения работ или получения проду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бирать сырьё, материалы, пищевые продукты, инструменты и оборудование для вы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струировать, моделировать, изготавливать издел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олнять по заданным критериям технологические операции с использованием ручных инструментов, приспособлений, машин, оборудования, электроприбо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блюдать безопасные приёмы труда и правила пользования ручными инструментами, приспособлениями, машинами, электрооборудо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уществлять визуально, а также доступными измерительными средствами и приборами контроль качества изготовляемого изделия или проду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ходить и устранять допущенные дефек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одить разработку творческого проекта по изготовлению изделия или получения продукта с использованием освоенных технологий и доступных материа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ланировать работы с учётом имеющихся ресурсов и услов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спределять работу при коллективн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ник получит возможность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зультате обучения учащиеся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о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показател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выками применения распространённых ручных инструментов и приспособлений, бытовых электрических приборов; планирования бюджета домашнего хозяйства; культуры труда, уважительного отношения к труду и результатам труда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зультате изучения технологии обучающиеся, независимо от изучаемого направления, получат возможность </w:t>
      </w:r>
      <w:r>
        <w:rPr>
          <w:rFonts w:cs="Times New Roman" w:ascii="Times New Roman" w:hAnsi="Times New Roman"/>
          <w:iCs/>
          <w:sz w:val="24"/>
          <w:szCs w:val="24"/>
          <w:u w:val="single"/>
          <w:shd w:fill="FFFFFF" w:val="clear"/>
        </w:rPr>
        <w:t>ознакоми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основными технологическими понятиями и характеристи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хнологическими свойствами и назначением материал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значением и устройством применяемых ручных инструментов, приспособлений, машин и оборуд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ами и назначением бытовой техники, применяемой для повышения производительности домашнего 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ами, приёмами и последовательностью выполнения технологических операций, влиянием различных технологий обработки материалов и получения продукции на окружающую среду и здоровье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профессиями и специальностями, связанными с обработкой материалов, созданием изделий из них, получением продук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 значением здорового питания для сохранения своего здоровья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shd w:fill="FFFFFF" w:val="clear"/>
        </w:rPr>
        <w:t>Выполнять по установленным нормативам следующие трудовые операции и работы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shd w:fill="FFFFFF" w:val="clear"/>
        </w:rPr>
        <w:t>Использовать приобретённые знания и умения в практической деятельности и повседневной жизни в целя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нимания ценности материальной культуры для жизни и развития человек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я эстетической среды бытия; В развития творческих способностей и достижения высоких результатов преобразующе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технико-технологических сведений из разнообразных источников информ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й и коллективной трудовой деятель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 ремонта изделий или получения продукта с использованием ручных инструментов, приспособлений, машин и оборудов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я изделий декоративно-прикладного искусства для оформления интерьер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качества выполняемых работ с применением измерительных инструментов и приспособлени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безопасных приёмов труда и правил электро-безопасности, санитарии, гигиен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затрат, необходимых для создания объекта труда или оказания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строения планов профессионального самоопределения и трудоустройства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Технологии домашнего хозяйства» (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 Интерьер жилого дома (1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 жилом помещении: жилой дом, квартира, комната, многоквартирный дом. Зонирование пространства жилого дома. Организация зон приготовления и приёма пищи, отдыха и общения членов семьи, приёма гостей, зоны сна, санитарно-гигиенической зоны. Зонирование комнаты подро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композиции в интерьере. Интерьер жилого дома. Современные стили в интерьере. Использование современных материалов и подбор цветового решения в отделке квартиры. Виды отделки потолка, стен, пола. Декоративное оформление интерьера. Применение текстиля в интерьере. Основные виды занавесей для о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электронной презентации «Декоративное оформление интерьера». Разработка плана жилого дома. Подбор современных материалов для отделки потолка, стен, пола. Изготовление макета оформления о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2. Комнатные растения в интерьере 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 фитодизайне как искусстве оформления интерьера, создания композиций с использованием растений. Роль комнатных растений в интерьере. Приемы их размещения в интерьере: одиночные растения, композиция  из горшечных растений, комнатный садик, террариу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растений к окружающим условиям. Светолюбивые, теневыносливые и тенелюбивые растения. Разновидности комнатных растений: декоративнолистные, декоративноцветущие  комнатные, декоративноцветущие горшечные, кактусы и сук куленты. Виды растений по внешним данным: злаковидные, растения с прямостоячими стеблями, лианы и ампельные растения, розеточные, шарообразные и кустистые рас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выращивания комнатных растений. Влияние растений на микроклимат помещения. Правила ухода за комнатными растениями. Пересадка и перевалка комнатного растения Технологии выращивания цветов без почвы: гидропоника, на суб стратах, аэропоника. Профессия садов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валка (пересадка) комнатных раст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растениями в кабинете технологии, классной комнате, холлах школ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Раздел «Кулинария» (1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 Блюда из рыбы и нерыбных продуктов мор</w:t>
      </w:r>
      <w:r>
        <w:rPr>
          <w:rFonts w:cs="Times New Roman" w:ascii="Times New Roman" w:hAnsi="Times New Roman"/>
          <w:b/>
          <w:bCs/>
          <w:sz w:val="24"/>
          <w:szCs w:val="24"/>
        </w:rPr>
        <w:t>я (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ищевая ценность рыбы и нерыбных продуктов моря. Содержание в них белков, жиров, углеводов, витаминов. Виды рыбы и нерыбных продуктов моря, продуктов из них. Маркировка консер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доброкачественности рыбы. Условия и сроки хранения рыбной продукции. Оттаивание мороженой рыбы. Вымачивание солёной рыбы. Разделка рыбы. Санитарные требования при обработке рыбы. Тепловая обработка ры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 из рыбы и нерыбных продуктов моря. Подача готовых блюд. Требования к качеству готовых блю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свежести рыбы. Приготовление блюда из ры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ачества термической обработки рыбных блю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 из море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2. Блюда из мяса </w:t>
      </w:r>
      <w:r>
        <w:rPr>
          <w:rFonts w:cs="Times New Roman" w:ascii="Times New Roman" w:hAnsi="Times New Roman"/>
          <w:b/>
          <w:bCs/>
          <w:sz w:val="24"/>
          <w:szCs w:val="24"/>
        </w:rPr>
        <w:t>(4 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Значение мясных блюд в питании. Виды мяса и субпродуктов. Признаки доброкачественности мяса. Органолептические методы определения доброкачественности мяса. Условия и сроки хранения мясной продукции. Оттаивание мороженого мяса. Подготовка мяса к тепловой обработке. Сан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арные требования при обработке мяса. Оборудование и инвентарь, применяемые при механической и тепловой обработке мяс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ы тепловой обработки мяса. Определение качества термической обработки мясных блюд. Технология приготовления блюд из мяса. Подача к столу. Гарниры к мясным блюда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Лабораторно-практические и практические работы.</w:t>
      </w:r>
      <w:r>
        <w:rPr>
          <w:rFonts w:cs="Consolas" w:ascii="Consolas" w:hAnsi="Consolas"/>
          <w:iCs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ение доброкачественности мяса и мясных продукт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готовление блюда из мяс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Тема 3. Блюда из птицы  (2 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иды домашней и сельскохозяйственной птицы и их кулинарное употребление. Способы определения качества птицы. Подготовка птицы к тепловой обработке. Способы разрезания птицы на части. Оборудование и инвентарь, применяемые при механической и тепловой обработке птиц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ы тепловой обработки птицы. Технология приготовления блюд из птицы. Оформление готовых блюд и подача их к стол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Лабораторно-практические и практические работы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Приготовл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люда из птиц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Тема 4. Заправочные супы (2 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чение супов в рационе питания. Технология приготовления бульонов, используемых при приготовлении заправочных суп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ы заправочных супов. Технология приготовления щей, борща, рассольника, солянки, овощных супов и супов с крупами и мучными изделиями. Оценка готового блюда. Оформление готового супа и подача к стол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Лабораторно-практические и практические рабо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готовление заправочного суп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Тема 5. Приготовление обеда. Сервировка стола к обеду 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ню обеда. Сервировка стола к обеду. Набор столового белья, приборов и посуды для обеда. Подача блюд. Правила поведения за столом и пользования столовыми прибор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ение меню обеда. Приготовление обеда. Сервировка стола к обеду. Определение калорийности блю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«Создание изделий </w:t>
      </w:r>
      <w:r>
        <w:rPr>
          <w:rFonts w:cs="Times New Roman" w:ascii="Times New Roman" w:hAnsi="Times New Roman"/>
          <w:b/>
          <w:bCs/>
          <w:sz w:val="24"/>
          <w:szCs w:val="24"/>
        </w:rPr>
        <w:t>из текстильных материалов»  (2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1. Свойства текстильных материалов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 текстильных химических волокон. Способы их получения. Виды и свойства искусственных и синтетических тканей. Виды нетканых материалов из химических волокон. Профессия оператор в производстве химических волок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войств текстильных материалов из химических воло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2. Конструирование швейных изделий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 плечевой одежде. Понятие об одежде с цельнокроеным и втачным рукавом. Определение размеров фигуры человека. Снятие мерок для изготовления плечевой одежды. Построение чертежа основы плечевого изделия с цельнокроеным рука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выкроек для образцов ручных и маши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мерок и построение чертежа швейного изделия с цельнокроеным рукавом в натуральную величину (проектное издел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3. Моделирование швейных изделий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 моделировании одежды. Моделирование формы выреза горловины. Моделирование плечевой одежды с застёжкой на пуговицах. Моделирование отрезной плечевой одежды. Приёмы изготовления выкроек дополнительных деталей изделия: подкройной обтачки горловины спинки, подкройной обтачки горловины переда, подборта. Подготовка выкройки к раскрою. Профессия художник по костю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выкройки проект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ыкройки проектного изделия к раск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4. Швейная машина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Устройство машинной иглы. Неполадки в работе швейной машины, связанные с неправильной установкой иглы, её поломкой. Замена машинной иглы. Неполадки в работе швейной машины, связанные с неправильным натяжением ниток. Дефекты машинной строчки: петляние сверху и снизу, слабая и стянутая строчка. Приспособления к швейным машинам. Назначение и правила использования регулятора натяжения верхней нитки. Обмётывание петель и пришивание пуговицы с помощью швейной машины. Подготовка выкройки к раск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ов машинной ст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испособлений к швейной маш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резных пе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ивание пугов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5. Технология изготовления швейных изделий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1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Технология изготовления плечевого швейного изделия с цельнокроеным рукавом. Последовательность подготовки ткани к раскрою. Правила раскладки вы кроек на ткани. Правила раскроя. Выкраивание деталей из прокладки. Критерии качества кроя. Правила безопасной работы иголками и булав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дублировании деталей кроя. Технология соединения детали с клеевой прокладкой. Правила безопасной работы утю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носа линий выкройки на детали кроя с помощью прямых копировальных стеж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перации при ручных работах: временное соединение мелкой детали с крупной - примётывание; временное ниточное закрепление стачанных и вывернутых краёв - вымёты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ашинные операции: присоединение мелкой детали к крупной - притачивание; соединение деталей по контуру с последующим вывёртыванием — обтачивание. Обработка припусков шва перед вывёрты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машинных швов: соединительные (обтачной с расположением шва на сгибе и в кант). Обработка мелких деталей швейного изделия обтачным швом — мягкого пояса, бре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примерки плечевой одежды с цельнокроеным рукавом. Устранение дефектов после прим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изготовления плечевой одежды с цельнокроеным рукавом. Технология обработки среднего шва с застёжкой и разрезом, плечевых швов, нижних срезов рукавов. Обработка срезов подкройной обтачкой с расположением её на изнаночной или лицевой стороне изделия. Обработка застёжки подбортом. Обработка боковых швов. Соединение лифа с юбкой. Обработка нижнего среза изделия. Обработка разреза в шве. Окончательная отделка изделия. Профессия технолог - констру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 швей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деталей клеевой проклад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образцов ручных и маши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мелких деталей проект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зделия к примерке. Проведение примерки проект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среднего шва спинки, плечевых и нижних срезов рукавов; горловины и застёжки проектного изделия; боковых срезов и отрезного изделия; нижнего среза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ая обработка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Художественные ремёсла»  (8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 Вязание крючк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из истории старинного рукоделия — вязания. Вязаные изделия в современной моде. Материалы и инструменты для вязания. Виды крючков и спиц. Правила подбора инструментов в зависимости от вида изделия и толщины нити. Организация рабочего места при вязании. Расчёт количества петель для изделия. Отпаривание и сборка готов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петель при вязании крючком. Условные обозначения, применяемые при вязании крючком. Вязание полотна: начало вязания, вязание рядами, основные способы вывязывания петель, закрепление вязания. Вязание по кругу: основное кольцо, способы вязания по кру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язывание полотна из столбиков с накидом нескольки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отного вязания по к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2. Вязание спиц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Вязание спицами узоров из лицевых и изнаночных петель: набор петель на спицы, применение схем узоров с условными обозначениями. Кромочные, лицевые и изнаночные петли, закрытие петель последнего ряда. Вязание полотна лицевыми и изнаночными петлями. Вязание цветных узоров. Создание схем для вязания с помощью ПК. Профессия вязальщица текстильно-галантерейных издел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разцов вязок лицевыми и изнаночными пет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хемы жаккардового узора на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Технологии творческой и опытнической деятельности»   (2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1. Исследовательская и созидательная деятельность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21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Цель и задачи проектной деятельности в б классе. Составные части годового творческого проекта шестикласс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Технологии домашнего хозяйства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Кулинар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Создание изделий из текстильных материал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Художественные ремёс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ортфолио и разработка электронной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и защита творческого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арианты творческих проектов:</w:t>
      </w:r>
      <w:r>
        <w:rPr>
          <w:rFonts w:cs="Times New Roman" w:ascii="Times New Roman" w:hAnsi="Times New Roman"/>
          <w:sz w:val="24"/>
          <w:szCs w:val="24"/>
        </w:rPr>
        <w:t xml:space="preserve"> «Растение в интерьере жилого дома», «Планирование комнаты подростка», «Приготовление воскресного семейного обеда», «Наряд для семейного обеда», «Вяжем аксессуары крючком или спицами», «Любимая вязаная игрушка» и др.</w:t>
      </w:r>
      <w:r>
        <w:br w:type="page"/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6 класс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68"/>
        <w:gridCol w:w="1407"/>
        <w:gridCol w:w="16"/>
        <w:gridCol w:w="50"/>
        <w:gridCol w:w="17"/>
        <w:gridCol w:w="24"/>
        <w:gridCol w:w="7396"/>
        <w:gridCol w:w="1039"/>
        <w:gridCol w:w="16"/>
        <w:gridCol w:w="886"/>
        <w:gridCol w:w="51"/>
      </w:tblGrid>
      <w:tr>
        <w:trPr>
          <w:trHeight w:val="28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ид  учебной деятельности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9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165" w:hRule="atLeast"/>
        </w:trPr>
        <w:tc>
          <w:tcPr>
            <w:tcW w:w="15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Технологии домашнего хозяйства»  (4 ч)</w:t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ый урок. ТБ на уроках технологии. Интерьер жилого д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представлять информацию об устройстве современного жилого дома, квартиры, комнаты. Делать планировку комнаты подростка с помощью шаблонов и ПК. Выполнять эскизы с целью подбора материалов и цветового решения комнаты. Изучать виды занавесей для окон и выполнять макет оформления окон. Выполнять электронную презентацию по одной из тем: «Виды штор», «Стили оформления интерьера» и др.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 «Разработка плана жилого дом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ные растения в интерьере. </w:t>
            </w:r>
          </w:p>
        </w:tc>
        <w:tc>
          <w:tcPr>
            <w:tcW w:w="15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еревалку (пересадку) комнатных растений. Находить и представлять информацию о приёмах размещения комнатных растений, об их происхождении. Понимать значение понятий, связанных с уходом за растениями. Знакомиться с профессией садовник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евалка комнатных растений. Уход за растениями»</w:t>
            </w:r>
          </w:p>
        </w:tc>
        <w:tc>
          <w:tcPr>
            <w:tcW w:w="15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40" w:hRule="atLeast"/>
        </w:trPr>
        <w:tc>
          <w:tcPr>
            <w:tcW w:w="15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8"/>
                <w:rFonts w:cs="Times New Roman" w:ascii="Times New Roman" w:hAnsi="Times New Roman"/>
                <w:bCs w:val="false"/>
                <w:sz w:val="24"/>
                <w:szCs w:val="24"/>
              </w:rPr>
              <w:t>Раздел «Кулинария» (14 ч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ая и созидательная деятельност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 ч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пуск творческого проекта № 1 «Приготовление воскресного семейного обеда»</w:t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юда из рыбы и нерыбных продуктов </w:t>
            </w:r>
          </w:p>
        </w:tc>
        <w:tc>
          <w:tcPr>
            <w:tcW w:w="1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ежесть рыбы органолептическими методами. Определять срок годности рыбных консервов. Планировать последовательность технологических операций по приготовлению рыбных блюд. Оттаивать и выполнять механическую кулинарную обработку свежемороженой рыбы. Выполнять механическую обработку чешуйчатой рыбы. Разделывать рыбу. Осваивать безопасные приёмы труда. Выбирать готовить блюда из рыбы и нерыбных продуктов моря. Определять качество термической обработки рыбных блюд. Сервировать стол и дегустировать готовые блюда. Знакомиться с профессией повар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готовление блюда из рыбы»</w:t>
            </w:r>
          </w:p>
        </w:tc>
        <w:tc>
          <w:tcPr>
            <w:tcW w:w="1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7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юда из рыбы и нерыбных продуктов</w:t>
            </w:r>
          </w:p>
        </w:tc>
        <w:tc>
          <w:tcPr>
            <w:tcW w:w="1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ежесть рыбы органолептическими методами. Определять срок годности рыбных консервов. Планировать последовательность технологических операций по приготовлению рыбных блюд. Оттаивать и выполнять механическую кулинарную обработку свежемороженой рыбы. Выполнять механическую обработку чешуйчатой рыбы. Разделывать рыбу. Осваивать безопасные приёмы труда. Выбирать готовить блюда из рыбы и нерыбных продуктов моря. Определять качество термической обработки рыбных блюд. Сервировать стол и дегустировать готовые блюда. Знакомиться с профессией повар. Находить и представлять информацию о блюдах из рыбы и морепродуктов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готовление блюда из морепродуктов»</w:t>
            </w:r>
          </w:p>
        </w:tc>
        <w:tc>
          <w:tcPr>
            <w:tcW w:w="1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юда из мяс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ачество мяса органолептическими методами. Подбирать инструменты и приспособления для механической и кулинарной обработки мяса. Планировать последовательность технологических операций по приготовлению мясных  блюд. Выполнять механическую кулинарную обработку мяса. Осваивать безопасные приёмы труда. Выбирать и готовить блюда из мяса. Проводить оценку качества термической обработки мясных блю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ать стол и дегустировать готовые блюда. Находить и представлять информацию о блюдах из мяса, соусах и гарнирах к мясным блюдам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готовление блюда из мяса»</w:t>
            </w:r>
          </w:p>
        </w:tc>
        <w:tc>
          <w:tcPr>
            <w:tcW w:w="1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юда из птицы </w:t>
            </w:r>
          </w:p>
        </w:tc>
        <w:tc>
          <w:tcPr>
            <w:tcW w:w="1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качество птицы органолептическими методами. Подбирать инструменты и приспособления для механической и кулинарной обработки птицы. Планировать последовательность технологических  операций. Осуществлять механическую кулинарную обработку птицы. Соблюдать безопасные приёмы работы с кухонным оборудованием, инструментами и приспособлениями. Готовить блюда из птицы. Проводить дегустацию блюд из птицы. Сервировать стол и дегустировать готовые блюда. Находить и представлять информацию о блюдах из птицы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готовление блюда из птицы»</w:t>
            </w:r>
          </w:p>
        </w:tc>
        <w:tc>
          <w:tcPr>
            <w:tcW w:w="1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авочные супы </w:t>
            </w:r>
          </w:p>
        </w:tc>
        <w:tc>
          <w:tcPr>
            <w:tcW w:w="1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ачество продуктов для приготовления супа. Готовить бульон. Готовить и оформлять заправочный суп. Выбирать оптимальный режим работ нагревательных приборов. Определять консистенцию супа. Соблюдать безопасные приёмы труда при работе с горячей жидкостью. Осваивать приёмы мыть посуды и кухонного инвентаря. Читать технологическую документацию. Соблюдать последовательность приготовления блюд по технологической карте. Осуществлять  органолептическую оценку готовых блюд. Овладевать навыками деловых, уважительных, культурных отношений с членами бригады  (группы)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готовление заправочного супа»</w:t>
            </w:r>
          </w:p>
        </w:tc>
        <w:tc>
          <w:tcPr>
            <w:tcW w:w="1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готовление обеда. Сервировка стола к обеду. </w:t>
            </w:r>
          </w:p>
        </w:tc>
        <w:tc>
          <w:tcPr>
            <w:tcW w:w="1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толовое бельё для сервировки стола к обеду. Подбирать столовые приборы и посуду для обеда. Составлять меню обеда. Рассчитывать количество и стоимость продуктов для приготовления обеда. Выполнять сервировку стола к обеду, овладевая навыками эстетического оформления стола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3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ставление меню обеда. Сервировка стола к обеду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Приготовление воскресного семейного обеда»</w:t>
            </w:r>
          </w:p>
        </w:tc>
        <w:tc>
          <w:tcPr>
            <w:tcW w:w="1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5" w:hRule="atLeast"/>
        </w:trPr>
        <w:tc>
          <w:tcPr>
            <w:tcW w:w="15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Создание издел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текстильных материалов» (22 ч) + Исследовательская и созидательная деятельность  ( 10 ч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пуск творческого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проекта №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«Наряд для семейного обеда»</w:t>
            </w:r>
          </w:p>
        </w:tc>
      </w:tr>
      <w:tr>
        <w:trPr>
          <w:trHeight w:val="3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ые материалы из химических волокон и их свойства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коллекции тканей и нетканых материалов из химических волокон. Исследовать свойства текстильных материалов из химических волокон. Подбирать ткань по волокнистому составу для различных швейных изделий. Находить и представлять информацию о современных материалах из химических волокон и об их применении в текстиле. Оформлять результаты исследований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свойств  материалов из химических волокон»</w:t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шинная игла. Уход за швейной машиной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устройство машинной иглы. Выполнять замену машинной иглы. Определять вид дефекта строчки по её виду. Изучать устройство регулятора натяжения верхней нитки. Подготавливать швейную машину к работе. Выполнять регулирование качества зигзагообразной и прямой строчек с помощью регулятора натяжения верхней нитки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странение дефектов машинной строчки»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способления к швейной машине.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швейную машину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аботе. Выполнять регулирование качества зигзагообразной и прямой строчек с помощью регулятора натяжения верхней нит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обмётывание петли на швейной машине. Пришивать пуговицу с помощью швейной машины. Овладевать безопасными приёмами работы на швейной машине. Находить и предъявлять информацию о фурнитуре для одежды, об истории пуговиц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менение приспособлений к швейной машине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0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лечевой одежды с цельнокройным рукавом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Актуализация знаний учащихся: проверка домашнего задания.  Актуализация знаний по изучаемой теме, подготовка мышления к усвоению нового материала.  Выполнение проекта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Наряд для семейного обеда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ирование швейных изделий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мать мерки с фигуры человека и записывать результаты измерений.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ть по формулам отдельные элементы чертежей швейных изделий. Строить чертёж основы плечевого изделия с цельнокроеным рукав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представлять информацию об истории швейных изделий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нятие мерок и построение чертежа изделия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чертежа основы плечевого изделия с цельнокроеным рукавом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Актуализация знаний учащихся: проверка домашнего задания.  Актуализация знаний по изучаемой теме, подготовка мышления к усвоению нового материала. Беседа с использованием материалов учебника о правилах построения чертежа в М1:4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Построение чертежа швейного изделия (в масштабе)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плечевой одежды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эскиз проектного изделия. Изучать приёмы моделирования формы выреза горловины.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ать приёмы моделирования плечевой одежды с застёжкой на пуговицах. Изучать приёмы моделирования отрезной плечевой одежды. Моделировать проектное швейное изделие. Изготовлять выкройки дополнительных деталей изделия: подкройных обтаче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. д.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делирование и подготовка выкроек к раскрою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рой плечевой одежды.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экономную раскладку выкроек на ткани, обмеловку  с учётом припусков на швы. Выкраивать детали швейного изделия из ткани и прокладки. Изготовлять образцы ручных работ: перенос линий выкройки на детали кроя с помощью прямых копировальных стежков; примётывание; вымётывание. Изготовлять образцы машинных работ: притачивание и обтачивание. Проводить влажно-тепловую обработку на образцах. Обрабатывать мелкие детали (мягкий пояс, бретели и др.) проектного изделия обтачным швом. Осуществлять самоконтроль и оценку качества готового изделия, анализировать ошибки. Находить и представлять информацию об истории швейных изделий, одежды. Овладевать безопасными приёмами труда. Знакомиться с профессией закройщик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1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скрой проектного изделия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дублирования деталей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лировать детали кроя клеевой прокладкой. Выполнять правила безопасной работы утюгом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ублирование деталей клеевой прокладкой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выполнения операций ручных работ. Обработка мелких деталей.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ять образцы ручных работ: перенос линий выкройки на детали кроя с помощью прямых копировальных стежков; примётывание; вымётывание. Изготовлять образцы машинных работ: притачивание и обтачивание.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6 «Изготовление образцов ручных и машинных работ».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и проведение примерки.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одготовку проектного изделия к примерке. Проводить примерку проектного изделия.  Устранять дефекты после примерки. Обрабатывать проектное изделие по индивидуальному план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ведение примерки проектного изделия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обработки плечевых швов, нижних срезов рукавов.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шва спинки, плечевых и нижних срезов рукавов  проектного изделия обтачным швом. Осуществлять самоконтроль и оценку качества готового изделия, анализировать ошибки. Находить и представлять информацию об истории швейных изделий, одежды. Овладевать безопасными приёмами труда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работка шва спинки, плечевых и нижних срезов рукавов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обработки срезов подкройной обтачкой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горловины и застежки проектного изделия обтачным швом. Осуществлять самоконтроль и оценку качества готового изделия, анализировать ошибки.  Овладевать безопасными приёмами труда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работка горловины и застежки проектного изделия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обработки боковых срезов и соединение лифа с юбкой.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боковых срезов и отрезного изделия Осуществлять самоконтроль и оценку качества готового изделия, анализировать ошибки.  Овладевать безопасными приёмами труда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работка боковых срезов и отрезного изделия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обработки нижнего среза изделия.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нижнего среза проектного изделия обтачным швом. Осуществлять самоконтроль и оценку качества готового изделия, анализировать ошибки.  Овладевать безопасными приёмами труда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работка нижнего среза изделия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ончательная обработка изделия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влажно-тепловую обработку проектного изделия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лажно-тепловая обработка изделия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ботка проектного материала.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 и задачи проектной деятельности. Изучать этапы выполнения проекта. Выполнять проект по разделу. Оформлять портфолио и пояснительную записку к творческому проекту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проектного материала.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ботка проектного материала.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 «Наряд для семейного обеда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3" w:hRule="atLeast"/>
        </w:trPr>
        <w:tc>
          <w:tcPr>
            <w:tcW w:w="15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Художественные ремёсла» (8 ч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8"/>
                <w:bCs w:val="false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ая и созидательная деятельност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 ч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пуск творческого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проекта № 3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«Вяжем аксессуары крючком»</w:t>
            </w:r>
          </w:p>
        </w:tc>
      </w:tr>
      <w:tr>
        <w:trPr>
          <w:trHeight w:val="27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ы и инструменты для вязания. Основные виды петель при вязании крючком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материалы и инструменты для вязания. Подбирать крючок и нитки для вязания. Вязать образцы крючком. Зарисовывать и фотографировать наиболее интересные вязаные изделия. Знакомиться с профессией вязальщица текстильно-галантерейных изделий. Находить и представлять информацию об истории вязания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0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язание цепочки из воздушных петель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ание полотна. Вязание по кругу 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Формулирование цели урока, определение тематики новых знаний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ыполнение плотного вязания по кругу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ание проектного изделия из столбиков без накида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Формулирование цели урока, определение тематики новых знаний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6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язание салфетки столбиком без накида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ание проектного изделия из столбиков с накидом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Выполнение изделий. Консультирование учащихся. Определение дифференцированного домашнего задания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22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язание края салфетки столбиком с накидом»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0" w:hRule="atLeast"/>
        </w:trPr>
        <w:tc>
          <w:tcPr>
            <w:tcW w:w="150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пуск творческог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оекта № 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Вяжем аксессуары спицами»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0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ание спицами узоров из лицевых и изнаночных петель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 спицы и нитки для вязания. Вязать образцы спицами. Находить и представлять информацию о народных художественных промыслах, связанных с вязанием спицами. Создавать схемы для вязания с помощью ПК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2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25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7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ыполнение образцов вязок лицевыми и изнаночными петлями»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ание цветных узоров. Создание схем для вязания.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Формулирование цели урока, определение тематики новых знаний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работка схемы жаккардового узора »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ание проектного изделия спицами. 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этапы выполнения проекта. Выполнять проект по разделу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готовление проектного изделия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3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проектного материала Защита проек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 и задачи проектной деятельности. Оформлять портфолио и пояснительную записку к творческому проекту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2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яжем аксессуары»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3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проектного материала Защита проект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 и задачи проектной деятельности. Оформлять портфолио и пояснительную записку к творческому проекту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.22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8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яжем аксессуары»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 CARTER">
    <w:charset w:val="00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Garamond">
    <w:charset w:val="00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6804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firstLine="720"/>
      <w:jc w:val="both"/>
      <w:outlineLvl w:val="2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 CARTER" w:hAnsi="AR CARTER" w:cs="AR CARTER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 w:val="false"/>
      <w:iCs w:val="false"/>
      <w:sz w:val="22"/>
      <w:szCs w:val="22"/>
      <w:shd w:fill="FFFFFF" w:val="clear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3">
    <w:name w:val="Заголовок №3_"/>
    <w:qFormat/>
    <w:rPr>
      <w:rFonts w:ascii="Garamond" w:hAnsi="Garamond" w:cs="Garamond"/>
      <w:b/>
      <w:bCs/>
      <w:sz w:val="26"/>
      <w:szCs w:val="26"/>
      <w:shd w:fill="FFFFFF" w:val="clear"/>
    </w:rPr>
  </w:style>
  <w:style w:type="character" w:styleId="31">
    <w:name w:val="Заголовок №3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8">
    <w:name w:val="Основной текст (8)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10">
    <w:name w:val="Основной текст (10)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2SegoeUI">
    <w:name w:val="Основной текст (2) + Segoe UI"/>
    <w:qFormat/>
    <w:rPr>
      <w:rFonts w:ascii="Segoe UI" w:hAnsi="Segoe UI" w:cs="Segoe UI"/>
      <w:b/>
      <w:bCs/>
      <w:spacing w:val="10"/>
      <w:sz w:val="19"/>
      <w:szCs w:val="19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pacing w:val="30"/>
      <w:shd w:fill="FFFFFF" w:val="clear"/>
    </w:rPr>
  </w:style>
  <w:style w:type="character" w:styleId="6">
    <w:name w:val="Основной текст (6) + Не курсив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i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1">
    <w:name w:val="Font Style21"/>
    <w:qFormat/>
    <w:rPr>
      <w:rFonts w:ascii="Sylfaen" w:hAnsi="Sylfaen" w:cs="Sylfaen"/>
      <w:sz w:val="24"/>
      <w:szCs w:val="24"/>
    </w:rPr>
  </w:style>
  <w:style w:type="character" w:styleId="Style12">
    <w:name w:val="Основной текст_"/>
    <w:qFormat/>
    <w:rPr>
      <w:sz w:val="23"/>
      <w:szCs w:val="2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511">
    <w:name w:val="Основной текст (5)11"/>
    <w:qFormat/>
    <w:rPr>
      <w:rFonts w:ascii="Times New Roman" w:hAnsi="Times New Roman" w:cs="Times New Roman"/>
      <w:b/>
      <w:bCs/>
      <w:i/>
      <w:iCs/>
      <w:spacing w:val="0"/>
      <w:sz w:val="20"/>
      <w:szCs w:val="20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40" w:before="0" w:after="0"/>
      <w:ind w:firstLine="460"/>
    </w:pPr>
    <w:rPr>
      <w:rFonts w:ascii="Consolas" w:hAnsi="Consolas" w:cs="Consolas"/>
      <w:i/>
      <w:iCs/>
      <w:sz w:val="19"/>
      <w:szCs w:val="19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" w:hAnsi="Segoe UI" w:cs="Segoe UI"/>
      <w:b/>
      <w:bCs/>
      <w:sz w:val="26"/>
      <w:szCs w:val="26"/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240" w:after="60"/>
      <w:outlineLvl w:val="2"/>
    </w:pPr>
    <w:rPr>
      <w:rFonts w:ascii="Garamond" w:hAnsi="Garamond" w:cs="Garamond"/>
      <w:b/>
      <w:b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" w:hAnsi="Segoe UI" w:cs="Segoe UI"/>
      <w:b/>
      <w:b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0"/>
      <w:ind w:hanging="740"/>
    </w:pPr>
    <w:rPr>
      <w:rFonts w:ascii="Times New Roman" w:hAnsi="Times New Roman" w:eastAsia="Arial Unicode M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11" w:before="0" w:after="780"/>
      <w:ind w:hanging="520"/>
      <w:jc w:val="right"/>
    </w:pPr>
    <w:rPr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07:00Z</dcterms:created>
  <dc:creator>Ирина Комкова</dc:creator>
  <dc:description/>
  <cp:keywords/>
  <dc:language>en-US</dc:language>
  <cp:lastModifiedBy>A1</cp:lastModifiedBy>
  <cp:lastPrinted>2019-10-17T10:22:00Z</cp:lastPrinted>
  <dcterms:modified xsi:type="dcterms:W3CDTF">2022-01-22T09:45:00Z</dcterms:modified>
  <cp:revision>5</cp:revision>
  <dc:subject/>
  <dc:title/>
</cp:coreProperties>
</file>